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perazioni AVCPASS</w:t>
      </w:r>
    </w:p>
    <w:p>
      <w:pPr>
        <w:pStyle w:val="Normal"/>
        <w:jc w:val="both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Accesso al sistema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P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Creazione gara (collegamento CIG a procedura verifica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P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Creazione commissione di gara (individuazione soggetti abilitati a verifica requisiti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P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Acquisizione PASSO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issione gar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Conferma – acquisizione partecipanti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issione gar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Richiesta comprova requisiti (eventuale ex art. 71 d.P.-R. n. 445/2000) e successiva verifica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issione gar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Inserimento risultati sorteggio art. 48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issione  gar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Richiesta comprova requisiti (eventuale ex art.48 d.lgs. n. 163/2006) e successiva verifica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issione gar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Inserimento risultati valutazione offerte – graduatoria (aggiudicazione provvisoria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issione gar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Richiesta comprova requisiti (su aggiudicatario e secondo) e successiva verifica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P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Conferma aggiudicazione definitiva o inserimento nuova graduatoria a seguito verifica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P</w:t>
            </w:r>
            <w:bookmarkStart w:id="0" w:name="_GoBack"/>
            <w:bookmarkEnd w:id="0"/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Times New Roman"/>
      <w:color w:val="auto"/>
      <w:sz w:val="28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23:00Z</dcterms:created>
  <dc:creator>Alberto Barbiero</dc:creator>
  <dc:description/>
  <cp:keywords/>
  <dc:language>en-US</dc:language>
  <cp:lastModifiedBy>santolini.l</cp:lastModifiedBy>
  <dcterms:modified xsi:type="dcterms:W3CDTF">2014-01-22T08:23:00Z</dcterms:modified>
  <cp:revision>2</cp:revision>
  <dc:subject/>
  <dc:title/>
</cp:coreProperties>
</file>